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7" w:type="dxa"/>
        <w:jc w:val="left"/>
        <w:tblInd w:w="-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159"/>
      </w:tblGrid>
      <w:tr>
        <w:trPr>
          <w:trHeight w:val="2654" w:hRule="atLeast"/>
        </w:trPr>
        <w:tc>
          <w:tcPr>
            <w:tcW w:w="5518" w:type="dxa"/>
            <w:tcBorders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Принято решением общего собрания</w:t>
            </w:r>
            <w:r>
              <w:rPr>
                <w:u w:val="single"/>
              </w:rPr>
              <w:br/>
            </w:r>
            <w:r>
              <w:rPr/>
              <w:t xml:space="preserve">участников Автономной некоммерческой организации «Консультационно-учебный 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центр «Престиж»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(протокол № 1 от </w:t>
            </w:r>
            <w:r>
              <w:rPr>
                <w:rStyle w:val="Fill"/>
                <w:b w:val="false"/>
                <w:i w:val="false"/>
                <w:color w:val="000000"/>
              </w:rPr>
              <w:t>«20» марта 2024</w:t>
            </w:r>
            <w:r>
              <w:rPr/>
              <w:t xml:space="preserve"> г.)</w:t>
            </w:r>
          </w:p>
        </w:tc>
        <w:tc>
          <w:tcPr>
            <w:tcW w:w="5159" w:type="dxa"/>
            <w:tcBorders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/>
            </w:pPr>
            <w:r>
              <w:rPr/>
              <w:t>УТВЕРЖДАЮ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/>
            </w:pPr>
            <w:r>
              <w:rPr/>
              <w:t>Директор АНО «Престиж»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/>
            </w:pPr>
            <w:r>
              <w:rPr/>
              <w:t>___________________А.В. Литонин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/>
            </w:pPr>
            <w:r>
              <w:rPr/>
              <w:t>«20»  марта 2024г.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   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ПОЛОЖЕНИЕ </w:t>
      </w:r>
      <w:r>
        <w:rPr>
          <w:rFonts w:cs="Times New Roman" w:ascii="Times New Roman" w:hAnsi="Times New Roman"/>
          <w:b/>
          <w:bCs/>
          <w:u w:val="single"/>
        </w:rPr>
        <w:br/>
      </w:r>
      <w:r>
        <w:rPr>
          <w:rFonts w:cs="Times New Roman" w:ascii="Times New Roman" w:hAnsi="Times New Roman"/>
          <w:bCs/>
        </w:rPr>
        <w:t xml:space="preserve">о филиале </w:t>
      </w:r>
      <w:r>
        <w:rPr>
          <w:rFonts w:cs="Times New Roman" w:ascii="Times New Roman" w:hAnsi="Times New Roman"/>
          <w:bCs/>
          <w:u w:val="single"/>
        </w:rPr>
        <w:br/>
      </w:r>
      <w:r>
        <w:rPr>
          <w:rFonts w:cs="Times New Roman" w:ascii="Times New Roman" w:hAnsi="Times New Roman"/>
        </w:rPr>
        <w:t xml:space="preserve">АНО </w:t>
      </w:r>
      <w:r>
        <w:rPr>
          <w:rFonts w:cs="Times New Roman" w:ascii="Times New Roman" w:hAnsi="Times New Roman"/>
          <w:sz w:val="24"/>
          <w:szCs w:val="24"/>
        </w:rPr>
        <w:t>«Престиж» в г. Наход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  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 ОБЩИЕ ПОЛОЖЕНИЯ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Филиал АНО «Престиж» в г. Находке (в дальнейшем именуемый «Филиал») создан по решению общего собрания участников Автономной некоммерческой организации «Консультационно-учебный центр «Престиж»  (в дальнейшем именуемая «АНО»), в соответствии со статьей 55 Гражданского кодекса РФ и статьей 5 Федерального закона «О некоммерческих организациях» №7-ФЗ от 12.01.1996г.  и является обособленным структурным подразделением АНО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Местонахождение АНО: </w:t>
      </w:r>
      <w:r>
        <w:rPr>
          <w:rStyle w:val="Fill"/>
          <w:b w:val="false"/>
          <w:i w:val="false"/>
          <w:color w:val="000000"/>
        </w:rPr>
        <w:t xml:space="preserve">адрес: </w:t>
      </w:r>
      <w:r>
        <w:rPr>
          <w:rStyle w:val="StrongEmphasis"/>
          <w:b w:val="false"/>
          <w:sz w:val="24"/>
          <w:szCs w:val="24"/>
        </w:rPr>
        <w:t>606650, Нижегородская область, г.Семенов, ул.Груздева, д.14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bCs/>
        </w:rPr>
        <w:t xml:space="preserve">1.3. Местонахождение Филиала: </w:t>
      </w:r>
      <w:r>
        <w:rPr>
          <w:rFonts w:cs="Times New Roman CYR" w:ascii="Times New Roman CYR" w:hAnsi="Times New Roman CYR"/>
          <w:sz w:val="24"/>
          <w:szCs w:val="24"/>
        </w:rPr>
        <w:t>692921, Приморский край, город Находка, ул.Арсеньева д.17, кв.6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Cs/>
          <w:iCs/>
        </w:rPr>
      </w:pPr>
      <w:r>
        <w:rPr/>
        <w:t xml:space="preserve">1.4. Филиал действует в соответствии с гражданским законодательством, другими нормативными </w:t>
        <w:br/>
        <w:t xml:space="preserve">актами Российской Федерации, иными правовыми актами, действующими на территории Российской Федерации, уставом АНО, решениями его органов управления и настоящим положение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5. Филиал не является юридическим лицом, пользуется счетом в банке на территории </w:t>
      </w:r>
      <w:r>
        <w:rPr>
          <w:rStyle w:val="Fill"/>
          <w:b w:val="false"/>
          <w:i w:val="false"/>
          <w:color w:val="000000"/>
        </w:rPr>
        <w:t>города Находка</w:t>
      </w:r>
      <w:r>
        <w:rPr>
          <w:i/>
          <w:iCs/>
        </w:rPr>
        <w:t xml:space="preserve">. </w:t>
      </w:r>
      <w:r>
        <w:rPr/>
        <w:t xml:space="preserve">Филиал вправе от имени АНО совершать сделки и иные юридические акты, выступать в интересах и от имени АНО на основании доверенности истцом и ответчиком в суде, в арбитражном и третейском суде по делам, связанным с деятельностью Филиала или АНО в цело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 ФУНКЦИИ ФИЛИАЛ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1. Основной целью создания и деятельности Филиала являетс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сновными задачами Филиала являю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создание оптимальных условий для реализации образовательных программ профессиональной подготовки (переподготовки) водителей транспортных средств различных категорий (подкатегорий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укрепление и развитие учебной, материально-технической базы в соответствии с установленными требованиям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  информационное обеспечени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1.2. Предметом деятельности Филиала явля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образовательных программ профессиональной подготовки (переподготовки) водителей транспортных средств различных категорий (подкатегорий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формирование транспортной культуры и мышления безопасного вожд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восстановление утраченных навыков вожд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совершенствование навыков вождения в экстремальных условиях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оказание образовательных, информационных, консалтинговых  и иных услуг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Для достижения своей основной цели Филиал, руководствуясь законодательством, а в </w:t>
        <w:br/>
        <w:t xml:space="preserve">необходимых случаях – на основе соответствующих лицензий, выданных АНО, осуществляет </w:t>
        <w:br/>
        <w:t xml:space="preserve">следующие функции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набор на обучение по программам профессиональной подготовки и переподготовки водителей транспортных средств, совершенствованию водительского мастерст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организацию учебного процесса в соответствии с рабочими учебными планами и расписание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обучение вождению на учебном автотранспорте в соответствии с графиком вожд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представление кандидатов в водители по окончанию срока обучения в ГИБДД для сдачи квалификационных экзамен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соблюдение условий осуществления образовательной деятельности, предусмотренных лицензи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взаимозаменяемость работников, принятых на педагогическую работу, с целью обеспечения непрерывности образовательного процесс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контроль за выполнением образовательной программы в полном объем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контроль за качеством подготовки обучающих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2.1 Собирает и анализирует результаты внутренних и внешних экзамен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2.2. Самостоятельно с учетом планов АНО планирует свою деятельность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2.3. Ведет необходимую документацию и представляет в учебно-методический отдел и бухгалтерию АНО отчетность по установленной форм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2.4..Представляет для утверждения директору А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прейскурант на оказываемые образовательные услуг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рабочие учебные план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2.5. Взаимодействует с органами ГИБДД по вопросам, связанным с учебной деятельностью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 ОСНОВНЫЕ ПРАВА ФИЛИАЛ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1.  Филиал, осуществляя возложенные на него обязанности, имеет прав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изучать и внедрять в учебный процесс новые педагогические технологии и методы обуч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формировать учебные группы из числа граждан, подавших заявление на обучени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распределять учебную нагрузку в соответствии с учебным плано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привлекать к педагогической работе на условиях почасовой оплаты труда специалистов. Система и размер оплаты труда работников Филиала устанавливается директором АНО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- осуществлять предпринимательскую деятельность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2. Участвовать в разработке методических материалов, планировании работы АНО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3. Знакомиться с анализом состояния деятельности АНО по итогам внутреннего и внешнего контро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4. Вносить предложения по совершенствованию учебного процесса и развитию АНО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5. Филиал не является субъектом права собственности. Имущество, находящееся в пользовании Филиала, является составной частью имущества АНО и принадлежит на праве собственности последнем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Филиал несет ответственность перед АНО за сохранность и эффективное использование закрепленного за ним имуще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6. Порядок и размеры финансирования деятельности Филиала определяется директором АНО. Контроль за финансово-хозяйственной деятельностью Филиала осуществляет директор АНО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</w:t>
      </w:r>
      <w:r>
        <w:rPr/>
        <w:t xml:space="preserve">3.7. Филиал свободен в выборе предмета договора с контрагентами, в определении условий </w:t>
        <w:br/>
        <w:t xml:space="preserve">хозяйственных взаимоотношений, не противоречащих законодательству и решениям органов </w:t>
        <w:br/>
        <w:t xml:space="preserve">АНО. В своей деятельности Филиал учитывает интересы клиентов и их требования к </w:t>
        <w:br/>
        <w:t xml:space="preserve">качеству продукции, работ, услуг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8. Для осуществления своей деятельности и в пределах, установленных законодательством, </w:t>
        <w:br/>
        <w:t xml:space="preserve">Филиал имеет право от имени АНО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совершать сделки и другие юридические акты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обретать, отчуждать, строить, брать и сдавать внаем, предоставлять бесплатно во временное </w:t>
        <w:br/>
        <w:t xml:space="preserve">пользование либо взаймы любое движимое и недвижимое имущество и иные материальные </w:t>
        <w:br/>
        <w:t xml:space="preserve">ценности, закрепленные за Филиалом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для реализации целей, установленных настоящим положением, совершать иные действия, не </w:t>
        <w:br/>
        <w:t xml:space="preserve">запрещенные гражданским законодательство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 ПРАВА И ОБЯЗАННОСТИ АНО ПО ОТНОШЕНИЮ К ФИЛИАЛУ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1. АНО имеет право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участвовать в управлении делами Филиала в порядке, определяемом законодательством, уставом </w:t>
        <w:br/>
        <w:t xml:space="preserve">АНО, решениями общего собрания участников АНО, внутренними документами </w:t>
        <w:br/>
        <w:t xml:space="preserve">АНО и настоящим положением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олучать прибыль от деятельности Филиала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олучать информацию о деятельности Филиала, в том числе знакомиться с данными </w:t>
        <w:br/>
        <w:t xml:space="preserve">бухгалтерского учета и отчетности и другой документацией Филиала по первому требованию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первоочередном порядке получать продукцию и услуги, производимые Филиало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нять решение о прекращении деятельности Филиала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2. АНО обязано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нимать участие в финансировании и материально-техническом обеспечении деятельности </w:t>
        <w:br/>
        <w:t xml:space="preserve">Филиала в порядке, размерах и способами, предусмотренными настоящим положением и </w:t>
        <w:br/>
        <w:t xml:space="preserve">решениями органов АНО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соблюдать правила, установленные в настоящем положении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сполнять принятые на себя в установленном порядке обязательства по отношению к Филиалу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оказывать Филиалу содействие в осуществлении им своей деятельност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 УПРАВЛЕНИЕ ФИЛИАЛОМ. ОХРАНА ТРУД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1. Филиал возглавляет руководитель филиала, который назначается </w:t>
      </w:r>
      <w:r>
        <w:rPr>
          <w:rStyle w:val="Fill"/>
          <w:b w:val="false"/>
          <w:i w:val="false"/>
          <w:color w:val="000000"/>
        </w:rPr>
        <w:t>директором</w:t>
      </w:r>
      <w:r>
        <w:rPr/>
        <w:t xml:space="preserve"> АНО. </w:t>
        <w:br/>
        <w:t xml:space="preserve">Срок полномочий руководителя филиала определяет </w:t>
      </w:r>
      <w:r>
        <w:rPr>
          <w:rStyle w:val="Fill"/>
          <w:b w:val="false"/>
          <w:i w:val="false"/>
          <w:color w:val="000000"/>
        </w:rPr>
        <w:t>директор</w:t>
      </w:r>
      <w:r>
        <w:rPr/>
        <w:t xml:space="preserve"> АНО при назначении его на должность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2. В вопросах организации работы Филиала его руководитель действует на основе единоначал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3. Руководитель Филиала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обеспечивает выполнение решений органов АНО, касающихся деятельности Филиала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самостоятельно решает все вопросы деятельности Филиала, отнесенные настоящим положением </w:t>
        <w:br/>
        <w:t xml:space="preserve">к ведению Филиала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на основании доверенности АНО совершает сделки и другие юридические акты, стороной в </w:t>
        <w:br/>
        <w:t xml:space="preserve">которых от имени АНО выступает Филиал, представляет его интересы в отношениях с </w:t>
        <w:br/>
        <w:t xml:space="preserve">государственными и муниципальными органами, организациями и гражданами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на основе решений органов АНО и настоящего положения распоряжается имуществом </w:t>
        <w:br/>
        <w:t xml:space="preserve">Филиала, заключает договоры, в том числе трудовые, выдает доверенности, открывает счет в </w:t>
      </w:r>
      <w:r>
        <w:rPr>
          <w:u w:val="single"/>
        </w:rPr>
        <w:br/>
      </w:r>
      <w:r>
        <w:rPr/>
        <w:t xml:space="preserve">банке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осуществляет иные полномочия, отнесенные к его ведению законодательством или возложенные </w:t>
        <w:br/>
        <w:t xml:space="preserve">на него Общество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4. Директор Филиала издает приказы и дает указания, обязательные для лиц, относящихся к </w:t>
        <w:br/>
        <w:t xml:space="preserve">персоналу Филиала, и других лиц, состоящих с ним в трудовых отношениях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5. Для реализации решений органов управления АНО, приказов и указаний директора </w:t>
        <w:br/>
        <w:t xml:space="preserve">Филиала в целях обеспечения нормальной работы Филиала директор самостоятельно формирует </w:t>
        <w:br/>
        <w:t xml:space="preserve">персонал Филиала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5.6. Контроль за финансово-хозяйственной деятельностью Филиала осуществляет Директор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7. На всех работников Филиала распространяются трудовые и социальные гарантии, а также </w:t>
        <w:br/>
        <w:t xml:space="preserve">требования по охране труда и технике безопасности, установленные трудовым законодательством </w:t>
        <w:br/>
        <w:t>Российской Федерации и соответствующими нормативными ак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6. ПРЕКРАЩЕНИЕ ДЕЯТЕЛЬНОСТИ ФИЛИАЛ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6.1. Прекращение деятельности Филиала может осуществляться по решению </w:t>
      </w:r>
      <w:r>
        <w:rPr>
          <w:rStyle w:val="Fill"/>
          <w:b w:val="false"/>
          <w:i w:val="false"/>
          <w:color w:val="000000"/>
        </w:rPr>
        <w:t xml:space="preserve">общего собрания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участников</w:t>
      </w:r>
      <w:r>
        <w:rPr/>
        <w:t xml:space="preserve"> АНО и иным основаниям, установленным законодательство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6.2. При прекращении деятельности Филиала увольняемым работникам гарантируется соблюдение </w:t>
        <w:br/>
        <w:t xml:space="preserve">их прав и интересов в соответствии с законодательство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3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26:00Z</dcterms:created>
  <dc:creator>Admin</dc:creator>
  <dc:description>Подготовлено на базе материалов БСС «Система Главбух»</dc:description>
  <cp:keywords/>
  <dc:language>en-US</dc:language>
  <cp:lastModifiedBy>Admin</cp:lastModifiedBy>
  <cp:lastPrinted>2022-02-16T10:32:00Z</cp:lastPrinted>
  <dcterms:modified xsi:type="dcterms:W3CDTF">2024-03-20T08:13:00Z</dcterms:modified>
  <cp:revision>6</cp:revision>
  <dc:subject/>
  <dc:title>Положение о филиале общества с ограниченной ответственностью</dc:title>
</cp:coreProperties>
</file>